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: Výměna plynových kotlů v objektu gymnázia v Novém Bydžově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ul. Komenského č.p. 77, Nový Bydž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PLYNOVÁ KOTELNA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 Gymnázium , Střední odborná škola a Vyšší odborná škola , Nový Bydž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ÚSTŘEDNÍ VYTÁPĚNÍ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echnická zpráva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rojektová dokumentace řeší výměnu 2ks plynových kotlů FERROMAT GFN3 á 225kW  ( celkem 450kW ) , které slouží pro vytápění objektu za nové plynové kondenzační kotle o jmenovitém výkonu ( 11-111kW). Celkem budou osazeny 3 kotle o celkovém výkonu 333kW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ýkon zdrojů tepla byl zvolen s ohledem na provoz stávajících kotlů  a stavebních úprav , které vedou ke snížení energetické náročnosti budovy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Bilance stávajícího systému ÚT ( dle původní PD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1) ÚT hlavní budova  - 245 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2) přístavba - 57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3) tělocvična – 89kW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</w:t>
      </w:r>
      <w:r>
        <w:rPr>
          <w:rFonts w:cs="Arial CE" w:ascii="Arial CE" w:hAnsi="Arial CE"/>
          <w:sz w:val="22"/>
          <w:szCs w:val="22"/>
        </w:rPr>
        <w:t>celková potřeba tepelného výkonu  391kW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o realizaci opatření vedoucích k energetické úspoře ( dle energetického posudku ) je úspora cca 40% což odpovídá výkonu zdroje cca  235kW.</w:t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Jako zdroj tepla jsou nově navrženy 3 závěsné plynové kondenzační kotle každý o modulovaném výkonu 11 -111kW. Celkový instalovaný výkon činí 333kW.  Jelikož  je stávající kotelna osazena v podkroví , jsou navrženy závěsné plynové kotle na samostatné podpůrné konstrukci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Regulace topného systému přes plynové kotle je navržena jako ekvitermní na základě venkovní teploty – plynová kotelna 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1 x externí sonda venkovní teploty 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ekvitermní regulátor řídí nově kaskádu tří kotlů přes HVDT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5 x směšovaný okruh ÚT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1 x přímá větev ( dálkový rozvod pro tělocvičnu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Regulace topného systému pro tělocvičnu + spojovací krček je navržena jako ekvitermní na základě venkovní teploty 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1 x externí sonda venkovní teploty </w:t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3 x směšovaný okruh ÚT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opný systém je stávající , dojde pouze k hydraulickému propojení nových kotlů se stávajícím topným systémem. Ze stávajícího rozdělovače a sběrače bude demontována tepelná izolace , tělo rozdělovače očištěno a opatřeno základním nátěrem a zaizolováno tepelnou izolací v tl. 100mm. Na rozdělovači a sběrači se osadí nové uzavírací armatury a nová oběhová čerpadla s elektronicky řízenými otáčkami , energeticky úsporné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Stávající kotle budou demontovány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ní rozvod je navržen z ocelových trub  ČSN 42 5710.0 jakost 11 353.0 spojovaných svařováním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dvod spalin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dvod spalin od dvou plynových kotlů bude zajištěn přes originální připojovací sadu plastového systému dn 110 , odvod spalin bude veden stávajícími 3-složkovými komíny od atmosferických kotlů DN 250mm . Jeden kotel bude veden samostatným plastovým systémem dn 110mm nad střechu . Potrubí bude izolováno min. Vatou v tl. 40Mm s nerezovým opláštěním. Účinná výška komína je cca 5,5m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řívod a odvod vzduchu do kotelny je stávající z venkovního prostoru 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topný systém je zabezpečen pojišťovacím ventilem o otevřeném přetlaku 400 kPa ( součástí kotlů ) a na potrubí se osadí pojišťovací ventil o otevřeném přetlaku 300kPa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lnící tlak v systému je nastaven na min. 150KPa . Pracovní tlak v systému ( manometr v kotelně) 400kPa. Expanzní zařízení je navrženo expanzním automatem např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LYMP HC-70S9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dvzdušnění je zabezpečeno odvzdušňovacími ventily VO8, které jsou umístěny na otopných tělesech a automatickými odvzdušňovacími ventily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í v kotelně nutno izolovat min. vatou s hlinikovou folií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izolace rozdělovače a sběrače tl. 100mm , DN 100 , 65 – tl. 60mm , DN 50 – tl. 50mm , 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DN 32 – tl. 40mm ,  DN 25 – 30mm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kotelně nutno hlídány tyto poruchové stavy / zajistí MaR)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teplota prostoru ( max. do 40°C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čidlo zaplavení nad podlaho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detektor úniku plyn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tlak a teplota topného systému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překročení výstupní teploty z kotlů nad 95°C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koušky zařízení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ejprve bude provedeno chemické čištění topného systému a následné propláchnutí soustavy . Poté se provede zkouška těsnosti a zkouška provozní dle ČSN 06 0310 čl. 8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topný systém bude napuštěn upravenou vodou dle ČSN 07 7401 a do topného systému budou přidány inhibitory dle technického požadavku výrobce kotlů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trubí NTL plynovodu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Vnitřní plynovod je navržen z trub ocelových závitových bezešvých černých mat. 11 353.0 DN 100,  1“, ¾“, ½“ spojování výhradně svařováním, mimo napojení armatur, zařízení a plynových spotřebičů. Potrubí bude řádně ukotveno a uchyceno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provedení montáže bude vykonána tlaková zkouška dle ČSN ČSN EN 1775,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P G 704 01. Jelikož se jedná o kotelnu III. Kategorie je nutné osadit havarijní elektroventil s čidlem detektoru plynu , před havarijní elektroventil se osadí plynový filtr DN 100. Havarijní elektroventil a filtr se osadí do prostoru před plynovou kotelnou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Tlaková zkouška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Zkoušku musí provést pracovník s odbornou způsobilostí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Tlaková zkouška se provede zkušebním přetlakem 150 kPa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Zkušební přetlak se měří kruhovým statickým manometrem o 160 tř. přesnosti 1% dle ČSN EN 1775 , TPG 704 01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lynovod je těsný, jestliže po 15 minutovém vyrovnání teploty není během dalších 30 minut pozorována žádná změna zkušebního přetlaku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Těsnost plynovodu se zkouší jen vzduchem nebo inertním plynem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O každé tlakové zkoušce se vyhotoví zápis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úspěšně vykonané tlakové zkoušce bude provedeno očištění potrubí a nátěr 2 x synt. zákl. a 2 x email v barvě žluté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Rovněž pomocné konstrukce budou opatřeny základním a vrchním nátěrem (barva šedivá)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Montážní práce budou zadány odborné firmě. Současně objednejte provedení revize instalace a uvedení spotřebičů do provozu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analizace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Kondenzát z plynových kotlů a přepad od pojistných ventilů bude sveden do stávající  stoupací podlahové vpusti v kotelně.  Potrubí bude vedeno volně po podlaze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ondenzát z kotlů bude sveden přes neutralizační zařízení ( s kapacitou do 350kW )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skončení montáže bude celý rozvod podroben příslušným zkouškám ( dle ČSN EN 12056-1 čl. 6 bude provedena zkouška funkčnosti a to dle příslušných ustanovení ČSN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75 6909) . O provedených zkouškách bude proveden zápis , který bude součástí předávacího protokolu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odovod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Dopouštění vody do topného systému bude provedeno přes dopouštěcí stanici , která obsahuje automatické plnění a doplnění uzavřených topných systémů. Obsahuje vstupní a výstupní ventily , potrubní oddělovač, redukční ventil, filtr, manometr ( vstupní tlak max 10bar, výstupní 1,5-4bar)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Dále se osadí demineralizační sada dle doporučení výrobce dodávaných kotlů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é montáži bude provedena tlaková zkouška dle čl. 141-144 a proplach potrubí dle čl. 147-153 ČSN 73 6660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Stavební část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kotelně budou dále provedeny drobné stavební práce :</w:t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- oprava omítek po demontáži zařízení</w:t>
      </w:r>
      <w:r>
        <w:rPr>
          <w:rFonts w:cs="Arial CE" w:ascii="Arial CE" w:hAnsi="Arial CE"/>
          <w:b w:val="false"/>
          <w:bCs w:val="false"/>
          <w:sz w:val="22"/>
          <w:szCs w:val="22"/>
        </w:rPr>
        <w:t xml:space="preserve"> 10m2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>- výmalba celé kotelny 120m2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b w:val="false"/>
          <w:b w:val="false"/>
          <w:bCs w:val="fals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POV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b w:val="false"/>
          <w:bCs w:val="false"/>
          <w:sz w:val="22"/>
          <w:szCs w:val="22"/>
        </w:rPr>
        <w:t xml:space="preserve">Výměna kotlů bude probíhat mimo topnou sezónu 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koušky zařízení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ejprve bude provedeno řádné vyčištění a propláchnutí soustavy . Poté se provede zkouška těsnosti a zkouška provozní dle ČSN 06 0310 čl. 8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Otopný systém bude napuštěn upravenou vodou dle ČSN 07 7401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dokončení montážních prací je nutné zařízení řádně zaregulovat a vyzkoušet za všech možných provozních stavů a následně předat příslušným osobám a zaškolit je. Řádné předání, seznámení se zařízením a proškolení obsluhy musí být provedeno prokazatelným způsobem a musí být o této činnosti proveden zápis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Po předání bude zařízení provozováno dle provozních předpisů výrobců jednotlivých komponentů na základě předaných podkladů, nebo návrhu odborné realizační firmy. Servis a údržbu zařízení smí provádět příslušná odborná firma, nebo pověřený pracovník s odpovídající kvalifikací a znalostmi dle typu a druhu prováděných prací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Bezpečnost a ochrana zdraví při práci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Montážní a instalační práce provede odborná firma s příslušným oprávněním k těmto pracím a zkušenostmi v daných oborech. Při všech činnostech je nutné dodržovat všechny obecně platné předpisy, normy a požadavky bezpečnosti práce. Všichni pracovníci podílející se na činnostech souvisejících s instalací ústředního vytápění musí být  proškoleni a znalí příslušných bezpečnostních předpisů a musí být vybaveni všemi nutnými a předepsanými pracovními pomůckami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Nakládání s odpady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br/>
        <w:t xml:space="preserve">S odpady bude nakládáno v souladu se Zákonem o odpadech. Odpady budou tříděny a předány oprávněné osobě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Kontrolní prohlídky stavby :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Jedná se o jednoduchou stavbu , která nevyžaduje kontrolní prohlídku na stavbě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adavatel stavební zakázky - stavebník ve vztahu k případné budoucí zadávací dokumentaci a všem jejím součástem uvádí, že pokud se kdekoliv objevují odkazy na obchodní firmy, názvy, specifická označení zboží a služeb, které platí pro určitou osobu, jedná se pouze o příkladný popis řemeslného zpracování, vizuálního, kvalitativního a technologického standardu a zadavatel jednoznačně připouští použití i jiných kvalitativně a technicky obdobných řešení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Zadavatel připouští možnost dodání jiného výrobku či materiálu v případě, že z objektivně nepředvídatelných důvodů nelze původně požadovaný výrobek či materiál dodat.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>V takovém případě se však musí jednat o výrobek se stejnými nebo lepšími parametry a stejnými nebo lepšími užitnými vlastnostmi. Změna je možná pouze po písemném odsouhlasení obou stran a bude zaznamenána do změnového listu. 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ou této technické zprávy je výpis hlavního materiálu ÚT . Při montáži je nutno se řídit ustanoveními příslušných norem a dbát zásad bezpečnosti práce. Veškeré zařízení musí být nainstalovány v souladu s pokyny a požadavky jednotlivých výrobc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Zahradníček J. </w:t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29" w:color="000000"/>
      </w:pBdr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46:00Z</dcterms:created>
  <dc:creator>Zahradníček</dc:creator>
  <dc:description/>
  <dc:language>en-US</dc:language>
  <cp:lastModifiedBy>Jiří Zahradníček</cp:lastModifiedBy>
  <cp:lastPrinted>2015-11-15T15:52:00Z</cp:lastPrinted>
  <dcterms:modified xsi:type="dcterms:W3CDTF">2013-02-22T13:45:00Z</dcterms:modified>
  <cp:revision>28</cp:revision>
  <dc:subject/>
  <dc:title>Akce: Ústřední vytápění novostavby na p</dc:title>
</cp:coreProperties>
</file>